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Times New Roman" w:cs="Arial"/>
          <w:color w:val="13131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131313"/>
          <w:sz w:val="18"/>
          <w:szCs w:val="18"/>
          <w:lang w:eastAsia="ru-RU"/>
        </w:rPr>
      </w:r>
    </w:p>
    <w:tbl>
      <w:tblPr>
        <w:tblW w:w="14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9532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О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педагог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от 27.08.2018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32" w:type="dxa"/>
            <w:tcBorders/>
          </w:tcPr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УТВЕРЖДАЮ</w:t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КОУ ДО «ДЮСШ»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 Ю.В.Ращевски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75"/>
        <w:jc w:val="center"/>
        <w:outlineLvl w:val="0"/>
        <w:rPr>
          <w:rFonts w:ascii="Times New Roman" w:hAnsi="Times New Roman" w:eastAsia="Times New Roman" w:cs="Times New Roman"/>
          <w:color w:val="13131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3131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75"/>
        <w:jc w:val="center"/>
        <w:outlineLvl w:val="0"/>
        <w:rPr>
          <w:rFonts w:ascii="Times New Roman" w:hAnsi="Times New Roman" w:eastAsia="Times New Roman" w:cs="Times New Roman"/>
          <w:color w:val="13131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3131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75"/>
        <w:jc w:val="center"/>
        <w:outlineLvl w:val="0"/>
        <w:rPr/>
      </w:pPr>
      <w:r>
        <w:rPr>
          <w:rFonts w:eastAsia="Times New Roman" w:cs="Times New Roman" w:ascii="Times New Roman" w:hAnsi="Times New Roman"/>
          <w:color w:val="131313"/>
          <w:kern w:val="2"/>
          <w:sz w:val="28"/>
          <w:szCs w:val="28"/>
          <w:lang w:eastAsia="ru-RU"/>
        </w:rPr>
        <w:t xml:space="preserve">Кодекс профессиональной этики педагогических работников </w:t>
      </w:r>
    </w:p>
    <w:p>
      <w:pPr>
        <w:pStyle w:val="Normal"/>
        <w:numPr>
          <w:ilvl w:val="0"/>
          <w:numId w:val="0"/>
        </w:numPr>
        <w:spacing w:lineRule="auto" w:line="240" w:before="0" w:after="75"/>
        <w:jc w:val="center"/>
        <w:outlineLvl w:val="0"/>
        <w:rPr/>
      </w:pPr>
      <w:r>
        <w:rPr>
          <w:rFonts w:eastAsia="Times New Roman" w:cs="Times New Roman" w:ascii="Times New Roman" w:hAnsi="Times New Roman"/>
          <w:color w:val="131313"/>
          <w:kern w:val="2"/>
          <w:sz w:val="28"/>
          <w:szCs w:val="28"/>
          <w:lang w:eastAsia="ru-RU"/>
        </w:rPr>
        <w:t xml:space="preserve">МКОУ ДО «ДЮСШ» г.Котельнико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1.1. Настоящие нормы разработаны в соответствии со п.6 ст.47 Федерального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а от 29 декабря 2012 г. № 273-ФЗ «Об образовании в Российской Федерации»,  Указом Президента РФ от 7 мая  2012г.  «О мероприятиях по реализации государственной социальной политики» модельным кодексом профессиональной этики педагогических работников организаций, осуществляющих образовательную деятельность, в целях организации единого педагогического подхода в обучении и воспитании, как средство формирования позитивного корпоративного имиджа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1.2. Цель Кодекса: определить основные нормы персонального имиджа учителя, профессиональной этики в отношениях учителя с обучающимися и их родителями, с педагогическим сообществом и государством является внедрение единых правил по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1.3. Кодекс регулирует социальные нормы (правила поведения) тренера-преподавателя, которых он придерживается в школе в течение всего учебного процесса, а также во время проведения школь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1.4. Кодекс способствует созданию таких условий и обстановки для работы, при которых тренер-преподаватель сможет совершенствоваться, выработать новые навыки, иметь здоровую рабочую атмосфе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1.5. Нормами Кодекса руководствуются тренера-преподаватели и все сотрудники МКОУ ДО «ДЮСШ», работающие с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1.6. Кодекс является документом, открытым для ознакомления всех участников учебно-воспитательного процесса (детей, родителей, учителей). Содержание Кодекса доводится до сведения тренера-преподавателя на совещании, публикуется на сайте школы и вывешивается на специальном стенде для ознакомления родителей и учащихся. 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31313"/>
          <w:sz w:val="24"/>
          <w:szCs w:val="24"/>
          <w:lang w:eastAsia="ru-RU"/>
        </w:rPr>
        <w:t>2.Основные принципы профессиональной этики учите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2.1.В своей деятельности тренер-преподаватель руководствуется принципами гуманности, законности, взаимоуважения, демократичности, справедливости, профессионал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2.2. Признавая, что главным условием педагогической деятельности является профессиональная компетентность тренера-преподавателя, его  специальные знания и искусство в деле воспитания и обучения,  учитель стремится к углублению своих знаний, саморазвитию и самосовершенствова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2.3. Тренер-преподаватель своим поведением стремится подавать положительный пример всем участникам образов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2.4. Тренер-преподаватель  дорожит своей репутацией, не занимается аморальной и противоправной деятельност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2.5. Тренер-преподаватель  соблюдает правила русского языка, культуру устной и письменной речи, не использует сам и не допускает использования в присутствии всех участников образовательного процесса  ругательств, вульгаризмов, грубых или оскорбительных ф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2.6. Тренер-преподаватель  в своей профессиональной деятельности  соблюдает традиционный деловой стиль в одежде, который вызывает уважение окружаю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31313"/>
          <w:sz w:val="24"/>
          <w:szCs w:val="24"/>
          <w:lang w:eastAsia="ru-RU"/>
        </w:rPr>
        <w:t>3. Взаимоотношение учителя с ученик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3.1. Стиль общения тренера-преподавателя  с учениками строится на взаимном уваж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3.2. В первую очередь, тренер-преподаватель  должен быть требователен к себе. Требовательность  по отношению к ученику позитивна, является стержнем профессиональной этики и основой его саморазвития. Тренер-преподаватель  никогда не должен терять чувства меры и самообл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3.3. Тренер-преподаватель  выбирает такие методы работы, которые поощряют в его учениках развитие положительных черт и взаимоотношений: самостоятельность, инициативность, ответственность, самоконтроль, самовоспитание, желание сотрудничать и помогать друг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3.4. При оценке поведения и достижений своих учеников тренер-преподаватель  стремится укреплять их самоуважение и веру в свои силы, показывать им возможности совершенствования, повышать мотивацию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3.5. Тренер-преподаватель  является беспристрастным, одинаково доброжелательным и благосклонным ко всем своим воспитанникам. Приняв необоснованно принижающие ученика оценочные решения, тренер-преподаватель  должен постараться немедленно исправить свою ошиб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3.6. При оценке достижений учеников в баллах тренер-преподаватель  стремится к объективности и справедливости. Недопустимо тенденциозное занижение или завышение оценочных баллов для искусственного поддержания видимости успеваемости и исправление ошибок учащихся во время письменных работ и контрольных прове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3.7. Тренер-преподаватель  постоянно заботится о культуре своей речи и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3.8. Тренер-преподаватель  соблюдает дискретность. Тренеру-преподавателю  запрещается сообщать другим лицам доверенную лично ему учеником информацию, за исключением случаев, предусмотренных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31.9. Тренер-преподаватель  не злоупотребляет своим служебным положением. Он не может использовать своих учеников, требовать от них каких-либо услуг или одол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3.10. Тренер-преподаватель  не имеет права требовать от своего ученика вознаграждения за свою работу, в том числе и дополнительну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3.11. Тренер-преподаватель  терпимо относится к религиозным убеждениям и политическим взглядам своих воспитанников. Он не имеет права навязывать ученикам свои взгляды, иначе как путем диску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3.12 Тренер-преподаватель  не должен обсуждать с учениками других учителей, т.к. это может отрицательно повлиять на имидж учите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31313"/>
          <w:sz w:val="24"/>
          <w:szCs w:val="24"/>
          <w:lang w:eastAsia="ru-RU"/>
        </w:rPr>
        <w:t>4. Общение между сотрудниками шко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4.1. Взаимоотношения между тренерами-преподавателями  основываются на принципах коллегиальности, партнерства и уважения. Педагог защищает не только свой авторитет, но и авторитет своих коллег. Он не унижает своих коллег в присутствии учеников или друг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4.2. Тренера-преподаватели  избегают необоснованных и скандальных конфликтов во взаимоотношениях. В случае возникновения разногласий они стремятся к их конструктивно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4.3. Тренер-преподаватель  не вправе разглашать полученную информацию о деятельности других работников ОУ, если это не противоречит действующему законодатель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4.4. Вполне допустимо и даже приветствуется положительные отзывы, комментарии и местами даже реклама педагогов об ОУ за пределами учебного заведении, а именно выступая на научно-практических конференциях, научных заседаниях, мастер-классах, который педагог вправе проводить, участвовать за пределами О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4.6 Критика, направленная на работу, решения, взгляды и поступки коллег или администрации, не должна унижать подвергаемое критике лицо. Она обязана быть обоснованной, конструктивной, тактич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4.7. Важнейшие проблемы и решения в педагогической жизни обсуждаются и принимаются в открытых педагогических дискусс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4.8. Моральная обязанность педагога – беспристрастно анализировать как собственные ошибки, так и ошибки своих коллег при осуществлении образовательного процесса, активно препятствовать практике некомпетентных колле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31313"/>
          <w:sz w:val="24"/>
          <w:szCs w:val="24"/>
          <w:lang w:eastAsia="ru-RU"/>
        </w:rPr>
        <w:t>5.  Взаимоотношения с администр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5.1. .Администрация школы делает все возможное для полного раскрытия способностей и умений педагога как основного субъекта образовате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5.2. Администрация школы терпимо относится к разнообразию политических, религиозных, философских взглядов, вкусов и мнений, создает условия для обмена взглядами, возможности договориться и найти общий язык. Различные статусы педагогов, квалификационные категории и обязанности не должны препятствовать равноправному выражению всеми учителями своего мнения и защите своих уб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5.3. Администрация не может дискриминировать, игнорировать или преследовать педагогов за их убеждения или на основании личных симпатий или антипатий. Отношения администрации с каждым из учителей основываются на принципе равнопра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5.4. Администрация не может требовать или собирать информацию о личной жизни педагога, не связанную с выполнением им своих трудовых обяза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5.5. Оценки и решения директора школы должны быть беспристрастными и основываться на фактах и реальных заслугах педаг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5.6. Педагоги имеют право получать от администрации информацию, имеющую значение для работы общеобразовательного учреждения. Администрация не имеет права скрывать или тенденциозно извращать информацию, могущую повлиять на карьеру педагога и на качество его труда. Важные для педагогического сообщества решения принимаются в учреждении на основе принципов открытости и общего учас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5.7. Учителя школы уважительно относятся к администрации, соблюдают субординацию и при возникновении конфликта с администрацией пытаются его разрешить с соблюдением этических нор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31313"/>
          <w:sz w:val="24"/>
          <w:szCs w:val="24"/>
          <w:lang w:eastAsia="ru-RU"/>
        </w:rPr>
        <w:t>6. Отношения с родителями (законными представителями) уча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6.1.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Тренер-преподаватель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добровольно и сознательно  осуществляет помощь родителям (законным представителям)  в решении вопросов, связанных с процессом образования и воспитания их детей при их добровольном согла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6.2. Тренер-преподаватель  не разглашает высказанное детьми мнение о своих родителях или опекунах или мнение родителей или опекунов о детях. Передавать такое мнение другой стороне можно лишь с согласия лица, довершившего педагогу упомянутое м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6.3. Тренера-преподаватели  должны уважительно и доброжелательно общаться с родителями учеников; не имеют права побуждать родительские комитеты организовывать для педагогов угощения, поздравления и тому подоб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6.4. Отношения педагогов с родителями не должны оказывать влияния на оценку личности и достижений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6.5. На отношения тренера-преподавателя  с учениками и на их оценку не должна влиять поддержка, оказываемая их родителями или опекунами школ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31313"/>
          <w:sz w:val="24"/>
          <w:szCs w:val="24"/>
          <w:lang w:eastAsia="ru-RU"/>
        </w:rPr>
        <w:t>7.Взаимоотношения учителя с обществом и государ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7.1. Тренер-преподаватель  не только обучает детей, но и является общественным просветителем, хранителем культурных ценностей, порядочным образованным челове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7.2. Тренер-преподаватель  старается внести свой вклад в развитие гражданского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7.3. Тренер-преподаватель  понимает и исполняет свой гражданский долг и социальную ро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7.4. Тренер-преподаватель  не вправе передавать персональные данные об обучающихся и их родителях третьей стороне без письменного согласия родителей обучающего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31313"/>
          <w:sz w:val="24"/>
          <w:szCs w:val="24"/>
          <w:lang w:eastAsia="ru-RU"/>
        </w:rPr>
        <w:t>8. Академическая свобода и свобода с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8.1. Тренер-преподаватель  имеет право пользоваться различными источниками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8.2. При отборе и передаче информации ученикам педагог соблюдает принципы объективности, пригодности и пристойности. Тенденциозное извращение информации или изменение ее авторства недопусти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8.3. Педагог может по своему усмотрению выбрать вид воспитательной деятельности и создавать новые методы воспитания, если они с профессиональной точки зрения пригодны, ответственны и пристой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8.4. Педагог имеет право открыто (в письменной или в устной форме) высказывать свое мнение о школьной, региональной или государственной политике в сфере просвещения, а также о действиях участников образовательного процесса, однако его утверждения не могут быть тенденциозно неточными, злонамеренными и оскорбитель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8.5. Педагог не имеет права обнародовать конфиденциальную служебную информ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31313"/>
          <w:sz w:val="24"/>
          <w:szCs w:val="24"/>
          <w:lang w:eastAsia="ru-RU"/>
        </w:rPr>
        <w:t>9. Использование информационных ресур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9.1. Педагоги и административные работники должны бережно и обоснованно расходовать материальные и другие ресурсы. Они не имеют права использовать имущество ОУ (помещения, мебель, телефон, компьютер, копировальную технику, другое оборудование, инструменты и материалы), а также свое рабочее время для личных нуж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286" w:hanging="0"/>
        <w:jc w:val="center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31313"/>
          <w:spacing w:val="-2"/>
          <w:sz w:val="24"/>
          <w:szCs w:val="24"/>
          <w:lang w:eastAsia="ru-RU"/>
        </w:rPr>
        <w:t>10. Ответственность за нарушение положений Кодек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131313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pacing w:val="-14"/>
          <w:sz w:val="24"/>
          <w:szCs w:val="24"/>
          <w:lang w:eastAsia="ru-RU"/>
        </w:rPr>
        <w:t>10.1. </w:t>
      </w:r>
      <w:r>
        <w:rPr>
          <w:rFonts w:eastAsia="Times New Roman" w:cs="Times New Roman" w:ascii="Times New Roman" w:hAnsi="Times New Roman"/>
          <w:color w:val="131313"/>
          <w:spacing w:val="-2"/>
          <w:sz w:val="24"/>
          <w:szCs w:val="24"/>
          <w:lang w:eastAsia="ru-RU"/>
        </w:rPr>
        <w:t>Нарушение педагогами  положений настоящего Кодекса </w:t>
      </w: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рассматривается на заседаниях коллегиальных органов управления, </w:t>
      </w:r>
      <w:r>
        <w:rPr>
          <w:rFonts w:eastAsia="Times New Roman" w:cs="Times New Roman" w:ascii="Times New Roman" w:hAnsi="Times New Roman"/>
          <w:color w:val="131313"/>
          <w:spacing w:val="-2"/>
          <w:sz w:val="24"/>
          <w:szCs w:val="24"/>
          <w:lang w:eastAsia="ru-RU"/>
        </w:rPr>
        <w:t>предусмотренных уставом школы  и (или) комиссиях по урегулированию споров, между участниками образовательных отношений.</w:t>
      </w:r>
      <w:r>
        <w:rPr>
          <w:rFonts w:eastAsia="Times New Roman" w:cs="Times New Roman" w:ascii="Times New Roman" w:hAnsi="Times New Roman"/>
          <w:color w:val="131313"/>
          <w:spacing w:val="-15"/>
          <w:sz w:val="24"/>
          <w:szCs w:val="24"/>
          <w:lang w:eastAsia="ru-RU"/>
        </w:rPr>
        <w:t>  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pacing w:val="-15"/>
          <w:sz w:val="24"/>
          <w:szCs w:val="24"/>
          <w:lang w:eastAsia="ru-RU"/>
        </w:rPr>
        <w:t>10.2.</w:t>
      </w: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31313"/>
          <w:spacing w:val="-1"/>
          <w:sz w:val="24"/>
          <w:szCs w:val="24"/>
          <w:lang w:eastAsia="ru-RU"/>
        </w:rPr>
        <w:t>Соблюдение педагогами положений Кодекса может </w:t>
      </w: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учитываться при проведении аттестации педагогических работников на </w:t>
      </w:r>
      <w:r>
        <w:rPr>
          <w:rFonts w:eastAsia="Times New Roman" w:cs="Times New Roman" w:ascii="Times New Roman" w:hAnsi="Times New Roman"/>
          <w:color w:val="131313"/>
          <w:spacing w:val="-3"/>
          <w:sz w:val="24"/>
          <w:szCs w:val="24"/>
          <w:lang w:eastAsia="ru-RU"/>
        </w:rPr>
        <w:t>соответствие занимаемой должности, при применении дисциплинарных взысканий в</w:t>
        <w:br/>
      </w:r>
      <w:r>
        <w:rPr>
          <w:rFonts w:eastAsia="Times New Roman" w:cs="Times New Roman" w:ascii="Times New Roman" w:hAnsi="Times New Roman"/>
          <w:color w:val="131313"/>
          <w:spacing w:val="-1"/>
          <w:sz w:val="24"/>
          <w:szCs w:val="24"/>
          <w:lang w:eastAsia="ru-RU"/>
        </w:rPr>
        <w:t>случае    совершения    работником,    выполняющим    воспитательные    функции, </w:t>
      </w: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  <w:t>аморального проступка, несовместимого с продолжением данной работы, а так же </w:t>
      </w:r>
      <w:r>
        <w:rPr>
          <w:rFonts w:eastAsia="Times New Roman" w:cs="Times New Roman" w:ascii="Times New Roman" w:hAnsi="Times New Roman"/>
          <w:color w:val="131313"/>
          <w:spacing w:val="-2"/>
          <w:sz w:val="24"/>
          <w:szCs w:val="24"/>
          <w:lang w:eastAsia="ru-RU"/>
        </w:rPr>
        <w:t>при поощрении работников, добросовестно исполняющих трудовые обязанности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13131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31313"/>
          <w:sz w:val="24"/>
          <w:szCs w:val="24"/>
          <w:lang w:eastAsia="ru-RU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80aa3aeodv3c6cc.xn--p1ai/kodeks-professionalnoi-yetiki-pedagogich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14:00Z</dcterms:created>
  <dc:creator>User</dc:creator>
  <dc:description/>
  <cp:keywords/>
  <dc:language>en-US</dc:language>
  <cp:lastModifiedBy>User</cp:lastModifiedBy>
  <cp:lastPrinted>2019-03-18T12:38:00Z</cp:lastPrinted>
  <dcterms:modified xsi:type="dcterms:W3CDTF">2019-03-18T08:39:00Z</dcterms:modified>
  <cp:revision>2</cp:revision>
  <dc:subject/>
  <dc:title/>
</cp:coreProperties>
</file>