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firstLine="3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« Утверждаю »</w:t>
      </w:r>
    </w:p>
    <w:p>
      <w:pPr>
        <w:pStyle w:val="Normal"/>
        <w:ind w:left="141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Директор МКОУ ДО «ДЮСШ»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 xml:space="preserve">      ___________ Ю.В.Ращевски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« 01» сентября 2018 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   к приказу от 28 августа 2018 г. № 2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 учреждения на 2018 – 2019 год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отиводействию коррупции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1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7513"/>
        <w:gridCol w:w="2835"/>
        <w:gridCol w:w="2693"/>
      </w:tblGrid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№ п/п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роприятия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143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. Меры по правовому обеспечению противодействия коррупции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назначении ответственного по противодействию коррупции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8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иссии по противодействию коррупции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8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по противодействию коррупции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  Комисси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лана мероприятий антикоррупционной направленности в 2018–2019 гг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8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кета документов по действующему законодательству, необходимого для проведения работы по предупреждению коррупционных правонарушений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декабрь 2018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амятки для работников МКОУ ДО «ДЮСШ» о поведении в ситуациях, представляющих коррупционную опасность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8</w:t>
            </w:r>
          </w:p>
        </w:tc>
      </w:tr>
      <w:tr>
        <w:trPr/>
        <w:tc>
          <w:tcPr>
            <w:tcW w:w="143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. Участие в антикоррупционном мониторинге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проведение мониторинга коррупционных правонарушений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отчетов о состоянии работы по противодействию коррупции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</w:tr>
      <w:tr>
        <w:trPr/>
        <w:tc>
          <w:tcPr>
            <w:tcW w:w="143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. Меры по противодействию коррупции в сфере имущественных отношений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имущества МКОУ ДО «ДЮСШ»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авоохранительными органами и прокуратурой при рассмотрении запросов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спользование бюджетных средств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43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. Антикоррупционные мероприятия по формированию антикоррупционного мировоззрения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цикла мероприятий, направленных на разъяснение и внедрение норм корпоративной этики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инципов подбора и оптимизации использования кадров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должностных обязанностей руководящих и педагогических работников, исполнение которых в наибольшей мере подвержено риску коррупционных проявлений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76" w:before="0" w:after="0"/>
              <w:ind w:left="3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о   противодействию коррупци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профессионального развития персонала образовательного учреждения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работников МКОУ ДО «ДЮСШ»  в семинарах и курсах по противодействию коррупции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о   противодействию коррупци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нтроля за недопущением фактов неправомерного взимания денежных средств с родителей (законных представителей) обучающихся в МКОУ ДО «ДЮСШ»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ого стенда «Коррупции – нет!»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мероприятий с обучающимися по формированию антикоррупционного мировоззрения (диспуты, викторины, конкурсы, лекции, презентации и т.д.)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28:00Z</dcterms:created>
  <dc:creator>User</dc:creator>
  <dc:description/>
  <cp:keywords/>
  <dc:language>en-US</dc:language>
  <cp:lastModifiedBy>User</cp:lastModifiedBy>
  <cp:lastPrinted>2019-03-18T11:25:00Z</cp:lastPrinted>
  <dcterms:modified xsi:type="dcterms:W3CDTF">2019-03-18T07:31:00Z</dcterms:modified>
  <cp:revision>6</cp:revision>
  <dc:subject/>
  <dc:title/>
</cp:coreProperties>
</file>