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Style17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Style17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«Майоровская СШ»</w:t>
            </w:r>
          </w:p>
          <w:p>
            <w:pPr>
              <w:pStyle w:val="Style17"/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______Е.А.Гаврилова</w:t>
            </w:r>
          </w:p>
          <w:p>
            <w:pPr>
              <w:pStyle w:val="Style17"/>
              <w:ind w:right="-28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09.2018г.</w:t>
            </w:r>
          </w:p>
          <w:p>
            <w:pPr>
              <w:pStyle w:val="Style17"/>
              <w:ind w:right="-28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Style17"/>
        <w:jc w:val="center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ПЛАН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по антикоррупционному образованию, антикоррупционному просвещению, антикоррупционной пропаганде в  </w:t>
      </w:r>
    </w:p>
    <w:p>
      <w:pPr>
        <w:pStyle w:val="Style17"/>
        <w:jc w:val="center"/>
        <w:rPr/>
      </w:pPr>
      <w:r>
        <w:rPr>
          <w:b/>
          <w:sz w:val="24"/>
          <w:szCs w:val="24"/>
        </w:rPr>
        <w:t>МКОУ «Майоровская СШ» Котельниковского муниципального района на 2018-2019</w:t>
      </w:r>
      <w:r>
        <w:rPr/>
        <w:t xml:space="preserve"> учебный год</w:t>
      </w:r>
    </w:p>
    <w:tbl>
      <w:tblPr>
        <w:tblW w:w="149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350"/>
        <w:gridCol w:w="1726"/>
        <w:gridCol w:w="5219"/>
      </w:tblGrid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5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4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Нормативно-правовое обеспечение антикоррупционной деятельности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приказа  по ОУ о назначении лица, ответственного  за организацию работы по противодействию коррупции в сфере образова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 201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плана работы ОУ по противодействию коррупции в сфере образова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 201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, отв. за организацию работы по противодействию коррупции в сфере образования</w:t>
            </w:r>
          </w:p>
        </w:tc>
      </w:tr>
      <w:tr>
        <w:trPr/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нка методических материалов по антикоррупционному образованию, антикоррупционному просвещению, антикоррупционной пропаганд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, ответственный за организацию работы по противодействию коррупции в сфере образования</w:t>
            </w:r>
          </w:p>
        </w:tc>
      </w:tr>
      <w:tr>
        <w:trPr/>
        <w:tc>
          <w:tcPr>
            <w:tcW w:w="14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Организационное обеспечение антикоррупционной деятельности</w:t>
            </w:r>
          </w:p>
        </w:tc>
      </w:tr>
      <w:tr>
        <w:trPr>
          <w:trHeight w:val="98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блюдение единой системы муниципальной оценки качества образования с использованием процедур: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организация и проведение итоговой аттестации  в новой форме для 9-х классов;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самоанализ деятельности МКОУ «Майоровская СШ»;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создание системы информирования управления образования, общественности, о качестве образования в школе;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соблюдение единой системы критериев оценки качества образования (результаты, процессы, условия)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организация информирования участников ГИА и их родителей (законных представителей);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определение ответственности должностных лиц, привлекаемых к подготовке и проведению ГИА за неисполнение, ненадлежащее выполнение обязанностей и злоупотребление служебным положением;</w:t>
            </w:r>
          </w:p>
          <w:p>
            <w:pPr>
              <w:pStyle w:val="Style17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4"/>
              </w:rPr>
              <w:t>- обеспечение ознакомления участников ГИА с полученными ими результатами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</w:tc>
      </w:tr>
      <w:tr>
        <w:trPr/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Организация систематического контроля  за получением, учетом, хранением, заполнением  и порядком выдачи документов государственного образца об основном общем образовании. Определение ответственности должностных лиц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март-июль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</w:tc>
      </w:tr>
      <w:tr>
        <w:trPr/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одательства РФ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выплат стимулирующего характера педагогическим работникам ОУ на заседаниях Управляющих советов, педагогических советов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</w:tc>
      </w:tr>
      <w:tr>
        <w:trPr/>
        <w:tc>
          <w:tcPr>
            <w:tcW w:w="14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Кадровая работа</w:t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едагогических и руководящих работников О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 </w:t>
            </w:r>
          </w:p>
        </w:tc>
        <w:tc>
          <w:tcPr>
            <w:tcW w:w="521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</w:tc>
      </w:tr>
      <w:tr>
        <w:trPr>
          <w:trHeight w:val="55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О классных руководителей «Работа классного руководителя по формированию антикоррупционного мировоззрения обучающихся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</w:tc>
      </w:tr>
      <w:tr>
        <w:trPr>
          <w:trHeight w:val="1602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стоверности и полноты сведений о доходах, об имуществе и обязательствах имущественного характера граждан, претендующих на замещение должностей руководителей образовательных организаций Котельниковского района, и руководителей образовательных организаций Котельниковского района, а также сведений о доходах супругов и несовершеннолетних дет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и молодежной политики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педагогического коллектива с представителями правоохранительных органов по вопросам противодействия коррупци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</w:tc>
      </w:tr>
      <w:tr>
        <w:trPr/>
        <w:tc>
          <w:tcPr>
            <w:tcW w:w="14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Мониторинг коррупции</w:t>
            </w:r>
          </w:p>
        </w:tc>
      </w:tr>
      <w:tr>
        <w:trPr/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выполнением плана   работы ОУ по противодействию коррупции 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</w:tc>
      </w:tr>
      <w:tr>
        <w:trPr>
          <w:trHeight w:val="583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ов исполнения законодательства о борьбе с коррупцией на  педагогических совета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Антикоррупционное образование, просвещение и пропаганда</w:t>
            </w:r>
          </w:p>
        </w:tc>
      </w:tr>
      <w:tr>
        <w:trPr>
          <w:trHeight w:val="337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бочей группы по вопросу организации антикоррупционного образования, просвещения, пропаганды в  О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Реализация образовательно-просветительских программ в образовательном  учреждении (элективные и факультативные курсы, модули в рамках предметов, дисциплин правовой направленности), направленные на формирование антикоррупционного мировоззр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айтов образовательного учреждения в соответствии с законодательством Российской Федерации в целях обеспечения информационной открытости образовательной деятельн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й отчет образовательного учрежд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методических материалов в помощь педагогам по антикоррупционной тематик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, ответственный за организацию работы по противодействию коррупции в сфере образования</w:t>
            </w:r>
          </w:p>
        </w:tc>
      </w:tr>
      <w:tr>
        <w:trPr/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Проведение мероприятий по антикоррупционному образованию, просвещению и пропаганде</w:t>
            </w:r>
          </w:p>
        </w:tc>
      </w:tr>
      <w:tr>
        <w:trPr/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Дней открытых дверей в школе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родителей с условиями поступления в школу и обучения в не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</w:tc>
      </w:tr>
      <w:tr>
        <w:trPr>
          <w:trHeight w:val="648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облемы коррупции в государстве в рамках тем учебной программы на уроках обществозна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бществознания</w:t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обучающихся со статьями УК РФ о наказании за коррупционную деятельност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бществознания</w:t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У, приуроченных ко Дню борьбы с коррупци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 декабря 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,  классные руководители 1-9 классов</w:t>
            </w:r>
          </w:p>
        </w:tc>
      </w:tr>
      <w:tr>
        <w:trPr>
          <w:trHeight w:val="696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ие акций, диспутов, бесед, тематических классных часов, встреч с представителями правоохранительных органов, родительских собраний, дней открытых дверей, других мероприятий, направленных на формирование антикорупционного мировоззрения обучающихся: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седа «Мои права»;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циологический опрос «Отношение учащихся школы к явлениям коррупции»;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испут «Про взятку» (7-9 классы);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«Легко ли всегда быть честным?»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ие серии классных часов «Открытый диалог» подготовленных с участием обучающихся по теме антикоррупционной направленности: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Я- гражданин.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требности и желания.(1-4 класс).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ражданское общество и борьба с коррупцией.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сточники и причины коррупции.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ащиеся против коррупции.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МИ и коррупция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Проведение выставки рисунков обучающихся "Я и мои права"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, классные руководители 1-9 классов</w:t>
            </w:r>
          </w:p>
        </w:tc>
      </w:tr>
      <w:tr>
        <w:trPr>
          <w:trHeight w:val="483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нормативно-правовой базы деятельности  школы, в том числе в целях совершенствования единых требований к обучающимся, законным представителям и работникам О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</w:tc>
      </w:tr>
      <w:tr>
        <w:trPr/>
        <w:tc>
          <w:tcPr>
            <w:tcW w:w="14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Обеспечение доступности и прозрачности в деятельности</w:t>
            </w:r>
          </w:p>
        </w:tc>
      </w:tr>
      <w:tr>
        <w:trPr/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Размещение информации об образовательном процессе на сайте  ОУ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, ответственный за размещение информации на сайте ОУ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Размещение Публичного доклада на сайте  О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ема населения по личным вопрос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Организация взаимодействии с общественными организациями, СМИ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 мероприятиях антикоррупционной направленн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мероприятий, проводимых в ОУ, в СМ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мещение на сайте ОУ правовых актов антикоррупционного содержа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уководитель ОУ, ответственный за размещение информации на сайте ОУ</w:t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родительской общественности с представителями правоохранительных органов по вопросам противодействия корруп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</w:t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50"/>
              <w:rPr/>
            </w:pPr>
            <w:r>
              <w:rPr/>
              <w:t xml:space="preserve">Родительские собрания  с приглашением сотрудников правоохранительных органов по темам формирования антикоррупционного мировоззрения учащихся, </w:t>
            </w:r>
            <w:r>
              <w:rPr>
                <w:color w:val="000000"/>
              </w:rPr>
              <w:t xml:space="preserve"> на темы, посвящённые нравственному выбору в ситуациях, связанных с коррупцией: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1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4"/>
              </w:rPr>
              <w:t>«Быть честным»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1"/>
              </w:rPr>
            </w:pPr>
            <w:r>
              <w:rPr>
                <w:sz w:val="24"/>
              </w:rPr>
              <w:t>«По законам справедливости»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1"/>
              </w:rPr>
            </w:pPr>
            <w:r>
              <w:rPr>
                <w:sz w:val="24"/>
              </w:rPr>
              <w:t>«Что такое взятка»</w:t>
            </w:r>
          </w:p>
          <w:p>
            <w:pPr>
              <w:pStyle w:val="Style17"/>
              <w:rPr>
                <w:rFonts w:ascii="Arial" w:hAnsi="Arial" w:cs="Arial"/>
                <w:sz w:val="20"/>
                <w:szCs w:val="21"/>
              </w:rPr>
            </w:pPr>
            <w:r>
              <w:rPr>
                <w:sz w:val="24"/>
              </w:rPr>
              <w:t>«На страже порядк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, ответственный за организацию работы по противодействию коррупции в сфере образования</w:t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родителей (законных представителей) о правилах приема в ОУ. Информирование через сайт ОУ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, ответственный за организацию работы по противодействию коррупции в сфере образования</w:t>
            </w:r>
          </w:p>
        </w:tc>
      </w:tr>
      <w:tr>
        <w:trPr>
          <w:trHeight w:val="450" w:hRule="atLeas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амяток для родителей ("Если у Вас требуют взятку", "Это важно знать" и т.п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У, классные руководители</w:t>
            </w:r>
          </w:p>
        </w:tc>
      </w:tr>
    </w:tbl>
    <w:p>
      <w:pPr>
        <w:pStyle w:val="Style16"/>
        <w:suppressAutoHyphens w:val="true"/>
        <w:ind w:left="70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6"/>
        <w:suppressAutoHyphens w:val="true"/>
        <w:ind w:left="70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7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601085" cy="1724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ind w:left="70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34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7:07:00Z</dcterms:created>
  <dc:creator>12345</dc:creator>
  <dc:description/>
  <cp:keywords/>
  <dc:language>en-US</dc:language>
  <cp:lastModifiedBy>школа</cp:lastModifiedBy>
  <dcterms:modified xsi:type="dcterms:W3CDTF">2019-03-02T21:32:00Z</dcterms:modified>
  <cp:revision>3</cp:revision>
  <dc:subject/>
  <dc:title/>
</cp:coreProperties>
</file>